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b/>
          <w:b/>
        </w:rPr>
      </w:pPr>
      <w:r>
        <w:rPr>
          <w:b/>
        </w:rPr>
        <w:t>DEATH OF REV. J H PEMBERTON</w:t>
      </w:r>
    </w:p>
    <w:p>
      <w:pPr>
        <w:pStyle w:val="NoSpacing"/>
        <w:jc w:val="both"/>
        <w:rPr>
          <w:b/>
          <w:b/>
        </w:rPr>
      </w:pPr>
      <w:r>
        <w:rPr>
          <w:b/>
        </w:rPr>
        <w:t>43 Years at Collier Row</w:t>
      </w:r>
    </w:p>
    <w:p>
      <w:pPr>
        <w:pStyle w:val="NoSpacing"/>
        <w:jc w:val="both"/>
        <w:rPr>
          <w:b/>
          <w:b/>
        </w:rPr>
      </w:pPr>
      <w:r>
        <w:rPr>
          <w:b/>
        </w:rPr>
        <w:t>WELL-KNOWN ROSE GROWER</w:t>
      </w:r>
    </w:p>
    <w:p>
      <w:pPr>
        <w:pStyle w:val="NoSpacing"/>
        <w:jc w:val="both"/>
        <w:rPr>
          <w:b/>
          <w:b/>
        </w:rPr>
      </w:pPr>
      <w:r>
        <w:rPr>
          <w:b/>
        </w:rPr>
      </w:r>
    </w:p>
    <w:p>
      <w:pPr>
        <w:pStyle w:val="NoSpacing"/>
        <w:jc w:val="both"/>
        <w:rPr/>
      </w:pPr>
      <w:r>
        <w:rPr/>
        <w:t>It is with deep regret that we record the death, which took place on Thursday evening at his residence, the Round House, Havering, after some months illness, of the Rev J H Pemberton, formerly priest in charge of the Church of Ascension, Collier Row, and also one of the best-known rose growers in the country.  The Rev. Gentleman’s record of service at Collier Ro was one that made an intensely interesting chapter in the story of a district already rich in historical associations.  Mr Pemberton was a native of Havering-atte-Bower, where his father and grandfather also spent their lives.  He began his ministry at Collier Row where he worked for 43 years in 1880 with a service held at the schoolroom in Hainault Forest.  In those days the district contained only a few cottages.  Some months later a mission room was opened for the services and in 1886 the present church was completed and begun to be used for divine worship.</w:t>
      </w:r>
    </w:p>
    <w:p>
      <w:pPr>
        <w:pStyle w:val="NoSpacing"/>
        <w:jc w:val="both"/>
        <w:rPr/>
      </w:pPr>
      <w:r>
        <w:rPr/>
      </w:r>
    </w:p>
    <w:p>
      <w:pPr>
        <w:pStyle w:val="NoSpacing"/>
        <w:jc w:val="both"/>
        <w:rPr/>
      </w:pPr>
      <w:r>
        <w:rPr/>
        <w:t>During his ministry the Hainault Forest School was twice enlarged and about 10 years ago considerable alterations were made to the building.  Mr Pemberton served under four Bishops – Bishops Claughton, Jacob and Fasting, and the late Bishop of Chelmsford and under six Vicars of Romford who were in addition to the present one the Rev. H C Robins the Rev Dr Price, Cannon Hitchcock, the Ref F E Allen, the Rev Dr Whitcombe and the Rev Canon Bell.  He was a Diocesan Inspector of schools for 30 years and a member of the Diocesan Inspector of Schools for 30 years and a member of the Diocesan Board of Finance since its initiation.  For 25 years he was vice-chairman of the Romford Board of Guardians and was returned at the top of the pull for the old Romford School Board.  When he gave up the charge of the church in 1923 he was succeeded by the Rev A C Comer Stone who also had charge of St Thomas’ Noak Hill.</w:t>
      </w:r>
    </w:p>
    <w:p>
      <w:pPr>
        <w:pStyle w:val="NoSpacing"/>
        <w:jc w:val="both"/>
        <w:rPr/>
      </w:pPr>
      <w:r>
        <w:rPr/>
      </w:r>
    </w:p>
    <w:p>
      <w:pPr>
        <w:pStyle w:val="NoSpacing"/>
        <w:jc w:val="both"/>
        <w:rPr/>
      </w:pPr>
      <w:r>
        <w:rPr/>
        <w:t>In addition to his Church work, however, and his activities in other directions for the public welfare, Mr Pemberton had followed private pursuits, one at least of which has caused his house, the Round House, Havering, to become almost as famous as himself.  He was recognised as one of the most as one of the most eminent authorities on roses and rose growing in the Kingdom and he spent two years in the presidency of the National Rose Society.  He began showing roses in 1873 and was an exhibitor at the first show of the National Rose society in 1877 at St James’s Hall.  The society habitually holds three shows a year, one of which takes place in London, and it was Mr Pemberton’s proud claim at the time of his retirement from the Collier Row church in 1923 that since 1877 he had never missed exhibiting at the Metropolitan shows.  After many years as a cultivator and exhibitor Mr Pemberton brought out his first ‘new’ rose in 1911 and a more recent effort resulted in his giving to the world a magnificent specimen which he has named ‘Nur Mahal’ or ‘Fairy of the Palace’.  He gave up competition work but the fascination of producing new specimens still kept him busy and keen.  He also acted annually as one of the international judges at show held in Paris.  He was the author of a standard work entitled ‘Roses, their history, development and cultivation’, which he first published in 1910 and which went into its second edition ten years later.  The book was also notable for the line sketches it contained as illustrations to the text all of which were executed by Miss Pemberton, the author’s sister.</w:t>
      </w:r>
    </w:p>
    <w:p>
      <w:pPr>
        <w:pStyle w:val="NoSpacing"/>
        <w:jc w:val="both"/>
        <w:rPr/>
      </w:pPr>
      <w:r>
        <w:rPr/>
      </w:r>
    </w:p>
    <w:p>
      <w:pPr>
        <w:pStyle w:val="NoSpacing"/>
        <w:jc w:val="both"/>
        <w:rPr/>
      </w:pPr>
      <w:r>
        <w:rPr/>
        <w:t>Mr Pemberton in 1902 wrote and published a book on ‘The Coronation Service’ which arose from a series of informal addresses which he gave to a class at the time of the coronation of the late Kind Edward VII. This involved an immense amount of research at the British Museum, because it incorporated details from contemporary accounts of the coronations of all the monarchs from Edward VI to William IV.  Two editions of this work were brought out and at the time of the coronation of Kind George Mr Pemberton produced another edition that he had brought up-to- date.  Mr Pemberton had also been a prominent member of the Romford Cricket Club and had represented his country at the national game.  Until 13 years ago he was a regular follower of the Essex House.</w:t>
      </w:r>
    </w:p>
    <w:p>
      <w:pPr>
        <w:pStyle w:val="NoSpacing"/>
        <w:jc w:val="both"/>
        <w:rPr/>
      </w:pPr>
      <w:r>
        <w:rPr/>
      </w:r>
    </w:p>
    <w:p>
      <w:pPr>
        <w:pStyle w:val="NoSpacing"/>
        <w:jc w:val="both"/>
        <w:rPr/>
      </w:pPr>
      <w:r>
        <w:rPr/>
        <w:t>He was 74 years of age and unmarried.</w:t>
      </w:r>
    </w:p>
    <w:p>
      <w:pPr>
        <w:pStyle w:val="NoSpacing"/>
        <w:jc w:val="both"/>
        <w:rPr/>
      </w:pPr>
      <w:r>
        <w:rPr/>
      </w:r>
    </w:p>
    <w:p>
      <w:pPr>
        <w:pStyle w:val="NoSpacing"/>
        <w:jc w:val="both"/>
        <w:rPr>
          <w:b/>
          <w:b/>
        </w:rPr>
      </w:pPr>
      <w:r>
        <w:rPr>
          <w:b/>
        </w:rPr>
        <w:t>THE LAST RITES</w:t>
      </w:r>
    </w:p>
    <w:p>
      <w:pPr>
        <w:pStyle w:val="NoSpacing"/>
        <w:jc w:val="both"/>
        <w:rPr>
          <w:b/>
          <w:b/>
        </w:rPr>
      </w:pPr>
      <w:r>
        <w:rPr>
          <w:b/>
        </w:rPr>
      </w:r>
    </w:p>
    <w:p>
      <w:pPr>
        <w:pStyle w:val="NoSpacing"/>
        <w:jc w:val="both"/>
        <w:rPr/>
      </w:pPr>
      <w:r>
        <w:rPr/>
        <w:t>On Monday evening the receiving of the body took place at the Collier Row Church.  It was met at the gate by the priest-in-charge, vested in cope, who was accompanied by the servers and crucifer, and the Vicar of Romford, the Rev. H C Robins.  The choice met the procession inside the church door and led the way to the chapel, where the body was placed within the sanctuary and covered with a beautiful pall lent by the Guild of All Souls’ and surmounted by a magnificent wreath fashioned with roses of Mr Pemberton’s own growing and which covered the whole length of the coffin.  The tour standard candlesticks were placed in position and lighted and Vespers of the Dead were recited by the priest-in-charge, the Vicar taking the prayers.  After the singing of Mr Pemberton’s favourite hymn the all-night watch was began by the priest and members of the congregation.  Miss Pemberton was represented by Nurse Hart.  On Tuesday morning the priest-in-charge celebrated the Requiem Bucharest for the departed, Miss Pemberton and many old friends being present, and the body was watched until removal to Havering-atte-Bower for burial.</w:t>
      </w:r>
    </w:p>
    <w:p>
      <w:pPr>
        <w:pStyle w:val="NoSpacing"/>
        <w:jc w:val="both"/>
        <w:rPr/>
      </w:pPr>
      <w:r>
        <w:rPr/>
      </w:r>
    </w:p>
    <w:p>
      <w:pPr>
        <w:pStyle w:val="NoSpacing"/>
        <w:jc w:val="both"/>
        <w:rPr>
          <w:b/>
          <w:b/>
        </w:rPr>
      </w:pPr>
      <w:r>
        <w:rPr>
          <w:b/>
        </w:rPr>
        <w:t>THE FUNERAL</w:t>
      </w:r>
    </w:p>
    <w:p>
      <w:pPr>
        <w:pStyle w:val="NoSpacing"/>
        <w:jc w:val="both"/>
        <w:rPr>
          <w:b/>
          <w:b/>
        </w:rPr>
      </w:pPr>
      <w:r>
        <w:rPr>
          <w:b/>
        </w:rPr>
      </w:r>
    </w:p>
    <w:p>
      <w:pPr>
        <w:pStyle w:val="NoSpacing"/>
        <w:jc w:val="both"/>
        <w:rPr/>
      </w:pPr>
      <w:r>
        <w:rPr/>
        <w:t xml:space="preserve">The funeral took place in the Churchyard at Havering where the officiating clergy were the Rev M Symonds, Vicar of Havering, the </w:t>
      </w:r>
      <w:r>
        <w:rPr>
          <w:highlight w:val="yellow"/>
        </w:rPr>
        <w:t>Rev H B Hilyar</w:t>
      </w:r>
      <w:r>
        <w:rPr/>
        <w:t xml:space="preserve"> Vicar of Chadwell Heath and the Rev. H Smith, ?? There was a very large attendance at the service.  The chief mourners were Miss Pemberton (sister) Mrs </w:t>
      </w:r>
      <w:r>
        <w:rPr>
          <w:highlight w:val="yellow"/>
        </w:rPr>
        <w:t>??Barnes???</w:t>
      </w:r>
      <w:r>
        <w:rPr/>
        <w:t xml:space="preserve"> Miss Pemberton-Barnes, Miss Groves, Dr H Smith, Mr Smith (cousins, Nurse Hart and Nurse Smith.   Among others present were Lord Lambourne, Lord Lieutenant of Essex representing the Royal Horticultural Society, Messrs C C Williamson, president Courtney Page, secretary J N </w:t>
      </w:r>
      <w:r>
        <w:rPr>
          <w:highlight w:val="yellow"/>
        </w:rPr>
        <w:t>Hart ?</w:t>
      </w:r>
      <w:r>
        <w:rPr/>
        <w:t xml:space="preserve">, C W Edwards, F Dennison and I </w:t>
      </w:r>
      <w:r>
        <w:rPr>
          <w:highlight w:val="yellow"/>
        </w:rPr>
        <w:t>Hilerly???</w:t>
      </w:r>
      <w:r>
        <w:rPr/>
        <w:t xml:space="preserve"> Treasurer Council of the National Rose Society, Mr J J Smith CC, Mr G J F Arnold resprsenting the Hon. C Rhys MP, the following members of the Romford Board of Guardians: Mr E G </w:t>
      </w:r>
      <w:r>
        <w:rPr>
          <w:highlight w:val="yellow"/>
        </w:rPr>
        <w:t>Bracknell???</w:t>
      </w:r>
      <w:r>
        <w:rPr/>
        <w:t xml:space="preserve"> Chairman, Mrs </w:t>
      </w:r>
      <w:r>
        <w:rPr>
          <w:highlight w:val="yellow"/>
        </w:rPr>
        <w:t>McA???</w:t>
      </w:r>
      <w:r>
        <w:rPr/>
        <w:t xml:space="preserve"> Mrs Wise, the Rev. F M Sparks, Mr A North, Mr F J Dudley, Mr E J Colyer, Mr R M Mason Clerk, and Mrs W P Brunsden assistant, Messrs W Lane and J Mist Havering Cricket Club, Messrs A Symons and B </w:t>
      </w:r>
      <w:r>
        <w:rPr>
          <w:highlight w:val="yellow"/>
        </w:rPr>
        <w:t>S??????</w:t>
      </w:r>
      <w:r>
        <w:rPr/>
        <w:t xml:space="preserve"> . Essex Farmers Union, the Rev A C Corner-Stone, priest-in-charge, Collier Row, Mr J R Wheele, churchwarden, Mr R Waltham Stanford Rivers, the Rev. F R Burnside Stanbridge, Mr F Plummer, Mr G Barnes, Mr W Muskett, Mr </w:t>
      </w:r>
      <w:r>
        <w:rPr>
          <w:highlight w:val="yellow"/>
        </w:rPr>
        <w:t>L</w:t>
      </w:r>
      <w:r>
        <w:rPr/>
        <w:t xml:space="preserve"> Selby, </w:t>
      </w:r>
      <w:r>
        <w:rPr>
          <w:highlight w:val="yellow"/>
        </w:rPr>
        <w:t>Mrs Poet?</w:t>
      </w:r>
      <w:r>
        <w:rPr/>
        <w:t xml:space="preserve"> J P, the Rev J Challis, Mr J Bentall, Mr A Denny Headmaster of the Church School, Mr W Sammons, Mr Boniface, Mr Laindon, Mrs Derrick, the gardeners, chauffeur and domestic staff.  There was no music at the service by the desire of the family and with the exception of one or two family wreaths there were no floral tributes.  The undertaken by Mr J S Hammond of Romford.</w:t>
      </w:r>
    </w:p>
    <w:p>
      <w:pPr>
        <w:pStyle w:val="NoSpacing"/>
        <w:jc w:val="both"/>
        <w:rPr/>
      </w:pPr>
      <w:r>
        <w:rPr/>
        <w:t>Death of Rev J H Pemberton Romford Times July 28</w:t>
      </w:r>
      <w:r>
        <w:rPr>
          <w:vertAlign w:val="superscript"/>
        </w:rPr>
        <w:t>th</w:t>
      </w:r>
      <w:r>
        <w:rPr/>
        <w:t xml:space="preserve"> 1926.</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0:21:00Z</dcterms:created>
  <dc:creator>laurahill</dc:creator>
  <dc:description/>
  <dc:language>en-US</dc:language>
  <cp:lastModifiedBy>laurahill</cp:lastModifiedBy>
  <dcterms:modified xsi:type="dcterms:W3CDTF">2013-11-04T13:13:00Z</dcterms:modified>
  <cp:revision>3</cp:revision>
  <dc:subject/>
  <dc:title/>
</cp:coreProperties>
</file>